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 9.3. 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alonarea investitiilor pentru obiectivele de investitii apartinand sistemului de producere si distribut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gent termic pentru incalzire si sub forma de apa calda de consum in municipiul Rm.Valcea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prietar Consiliul Local al municipiului Rm.Valce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98"/>
        <w:gridCol w:w="628"/>
        <w:gridCol w:w="851"/>
        <w:gridCol w:w="1559"/>
        <w:gridCol w:w="1576"/>
        <w:gridCol w:w="986"/>
        <w:gridCol w:w="1164"/>
        <w:gridCol w:w="1164"/>
        <w:gridCol w:w="1164"/>
        <w:gridCol w:w="1164"/>
        <w:gridCol w:w="1164"/>
        <w:gridCol w:w="1164"/>
        <w:gridCol w:w="12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ctiv de investit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.t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URO]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. T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LEI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a de noi 10 PT-uri si montarea a 16 MPT-uri inclusiv retea secundara aferent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+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5.6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76.990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.5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.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dere retea de monitorizare si comanda PT-uri din DU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0.0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bilitare cu teava preizolata si fir de detectare umiditate tip Brandes retea existent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0.6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50.4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0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0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0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0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0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0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0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raveghere functionare retea secundara de distributie incalzire si apa calda de consu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/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2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8.243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Tabelul 9.3.b - continuare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98"/>
        <w:gridCol w:w="628"/>
        <w:gridCol w:w="851"/>
        <w:gridCol w:w="1559"/>
        <w:gridCol w:w="1576"/>
        <w:gridCol w:w="986"/>
        <w:gridCol w:w="1164"/>
        <w:gridCol w:w="1164"/>
        <w:gridCol w:w="1164"/>
        <w:gridCol w:w="1164"/>
        <w:gridCol w:w="1164"/>
        <w:gridCol w:w="1164"/>
        <w:gridCol w:w="12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ctiv de investit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.t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URO]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. T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LEI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re cu convertizoare de frecventa pompe de circulatie agent termic pentru incalzi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.600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.021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0,50</w:t>
            </w:r>
          </w:p>
        </w:tc>
      </w:tr>
      <w:tr>
        <w:trPr>
          <w:trHeight w:val="202" w:hRule="atLeast"/>
        </w:trPr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03.161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71.696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4.6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8.7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4.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40.5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3.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3.3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3.3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40:00Z</dcterms:created>
  <dc:creator>narcisa.popa</dc:creator>
  <dc:description/>
  <cp:keywords/>
  <dc:language>en-US</dc:language>
  <cp:lastModifiedBy>Carmen</cp:lastModifiedBy>
  <cp:lastPrinted>2008-07-25T07:59:00Z</cp:lastPrinted>
  <dcterms:modified xsi:type="dcterms:W3CDTF">2008-07-25T12:10:00Z</dcterms:modified>
  <cp:revision>6</cp:revision>
  <dc:subject/>
  <dc:title/>
</cp:coreProperties>
</file>